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ОБХОДИМЫЕ РАЗМЕРЫ ДЕРЕВЯННЫХ ПРОФИЛЕЙ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437"/>
        <w:gridCol w:w="3713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1050" cy="197167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40890" cy="209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51685" cy="18980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49780" cy="1781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976120" cy="21405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214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</w:t>
            </w:r>
            <w:r>
              <w:rPr/>
              <w:t xml:space="preserve">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925320" cy="1968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375535" cy="21202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124710" cy="19094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70735" cy="21043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892935" cy="20643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221230" cy="15163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46655" cy="16459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242820" cy="17094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399665" cy="1889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343150" cy="17132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67025" cy="22193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552700" cy="22479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 =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952625" cy="32829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28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47:00Z</dcterms:created>
  <dc:creator>Папа Максим</dc:creator>
  <dc:description/>
  <cp:keywords/>
  <dc:language>en-US</dc:language>
  <cp:lastModifiedBy>Папа Максим</cp:lastModifiedBy>
  <dcterms:modified xsi:type="dcterms:W3CDTF">2009-03-15T20:48:00Z</dcterms:modified>
  <cp:revision>20</cp:revision>
  <dc:subject/>
  <dc:title/>
</cp:coreProperties>
</file>